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37358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974699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604155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